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AL DESIG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YING MEDIA TO SUPPORT CLEAR STANDARDS</w:t>
      </w:r>
    </w:p>
    <w:p>
      <w:pPr>
        <w:pStyle w:val="Normal"/>
        <w:rPr/>
      </w:pPr>
      <w:hyperlink r:id="rId2">
        <w:r>
          <w:rPr>
            <w:rStyle w:val="InternetLink"/>
          </w:rPr>
          <w:t>http://www.cast.org/teachingeverystudent/ideas/tes/chapter5_7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LESSON IDEAS</w:t>
      </w:r>
    </w:p>
    <w:p>
      <w:pPr>
        <w:pStyle w:val="Normal"/>
        <w:rPr/>
      </w:pPr>
      <w:hyperlink r:id="rId3">
        <w:r>
          <w:rPr>
            <w:rStyle w:val="InternetLink"/>
          </w:rPr>
          <w:t>http://www.cast.org/teachingeverystudent/toolkits/tk_modellesson.cfm?tk_id=21&amp;tkl_id=141&amp;disp=udlapproa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PAGES 128 AND 129; 206 AND 207 IN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AND PLAN TO IMPLEMENT UDL IN YOUR UNIT LESSON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WORD DOCUMENT USING A CONCEPT MAP TO INDICATE HOW YOUR GROUP WILL ADDRESS USING UDL AND DIFFEREN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L CONCEPT MAP MODEL</w:t>
      </w:r>
    </w:p>
    <w:p>
      <w:pPr>
        <w:pStyle w:val="Normal"/>
        <w:rPr/>
      </w:pPr>
      <w:hyperlink r:id="rId4">
        <w:r>
          <w:rPr>
            <w:rStyle w:val="InternetLink"/>
          </w:rPr>
          <w:t>http://www.uaa.alaska.edu/dss/faculty/universal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 MAP STYLES</w:t>
      </w:r>
    </w:p>
    <w:p>
      <w:pPr>
        <w:pStyle w:val="Normal"/>
        <w:rPr/>
      </w:pPr>
      <w:hyperlink r:id="rId5">
        <w:r>
          <w:rPr>
            <w:rStyle w:val="InternetLink"/>
          </w:rPr>
          <w:t>http://www.google.com/search?q=concept+map&amp;hl=en&amp;prmd=imvnsl&amp;tbm=isch&amp;tbo=u&amp;source=univ&amp;sa=X&amp;ei=EPUrT-eKG5HhggfjmIjtDw&amp;sqi=2&amp;ved=0CEgQsAQ&amp;biw=1021&amp;bih=607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t.org/teachingeverystudent/ideas/tes/chapter5_7.cfm" TargetMode="External"/><Relationship Id="rId3" Type="http://schemas.openxmlformats.org/officeDocument/2006/relationships/hyperlink" Target="http://www.cast.org/teachingeverystudent/toolkits/tk_modellesson.cfm?tk_id=21&amp;tkl_id=141&amp;disp=udlapproach" TargetMode="External"/><Relationship Id="rId4" Type="http://schemas.openxmlformats.org/officeDocument/2006/relationships/hyperlink" Target="http://www.uaa.alaska.edu/dss/faculty/universal.cfm" TargetMode="External"/><Relationship Id="rId5" Type="http://schemas.openxmlformats.org/officeDocument/2006/relationships/hyperlink" Target="http://www.google.com/search?q=concept+map&amp;hl=en&amp;prmd=imvnsl&amp;tbm=isch&amp;tbo=u&amp;source=univ&amp;sa=X&amp;ei=EPUrT-eKG5HhggfjmIjtDw&amp;sqi=2&amp;ved=0CEgQsAQ&amp;biw=1021&amp;bih=60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24:00Z</dcterms:created>
  <dc:creator>Patricia Duncan</dc:creator>
  <dc:description/>
  <cp:keywords/>
  <dc:language>en-US</dc:language>
  <cp:lastModifiedBy>Patricia Duncan</cp:lastModifiedBy>
  <dcterms:modified xsi:type="dcterms:W3CDTF">2013-01-12T23:24:00Z</dcterms:modified>
  <cp:revision>2</cp:revision>
  <dc:subject/>
  <dc:title/>
</cp:coreProperties>
</file>